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7 Sept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9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heavy rain early (3 hrs)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Concorcio assured Site they will mobilize by Tuesday 21 Sep.  Started back fill of 7FA should finish by Saturday(Sidor asked Concorcio to work Saturday, Concorcio indicated they have commitments at “A” that prevent completion Saturday), Concorcio says will finish back fill Monday unless Sidor can bring pressure to bear.  This will delay a total of 5 days the Generator setting.</w:t>
      </w:r>
    </w:p>
    <w:p>
      <w:pPr>
        <w:pStyle w:val="ListParagraph"/>
        <w:numPr>
          <w:ilvl w:val="1"/>
          <w:numId w:val="4"/>
        </w:numPr>
        <w:ind w:left="1260" w:hanging="540"/>
        <w:rPr>
          <w:rFonts w:ascii="Arial" w:hAnsi="Arial" w:cs="Arial"/>
        </w:rPr>
      </w:pPr>
      <w:r>
        <w:rPr>
          <w:rFonts w:cs="Arial" w:ascii="Arial" w:hAnsi="Arial"/>
        </w:rPr>
        <w:t>Received valuation #2 from Concorcio Megavatio again.  Concorcio revised valuation 2 again for 12</w:t>
      </w:r>
      <w:r>
        <w:rPr>
          <w:rFonts w:cs="Arial" w:ascii="Arial" w:hAnsi="Arial"/>
          <w:vertAlign w:val="superscript"/>
        </w:rPr>
        <w:t>th</w:t>
      </w:r>
      <w:r>
        <w:rPr>
          <w:rFonts w:cs="Arial" w:ascii="Arial" w:hAnsi="Arial"/>
        </w:rPr>
        <w:t xml:space="preserve"> time, again has errors in the revised copy.</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2.2   Access to GSU for service (grating over containment area) Chem grate manufacturer came ot site to view GSU at Site A and prepare a quote and design. </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agreed and surveyed the location for De-min tank, but no excavation machinery to start excavations.  Will mobilize Tuesday.</w:t>
      </w:r>
    </w:p>
    <w:p>
      <w:pPr>
        <w:pStyle w:val="Normal"/>
        <w:numPr>
          <w:ilvl w:val="1"/>
          <w:numId w:val="4"/>
        </w:numPr>
        <w:ind w:left="1260" w:hanging="540"/>
        <w:rPr>
          <w:rFonts w:ascii="Arial" w:hAnsi="Arial" w:cs="Arial"/>
          <w:b/>
          <w:b/>
        </w:rPr>
      </w:pPr>
      <w:r>
        <w:rPr>
          <w:rFonts w:cs="Arial" w:ascii="Arial" w:hAnsi="Arial"/>
        </w:rPr>
        <w:t>Discussed two week look ahead with Concorcio and have main items for planning slipping 2 days from yesterday.</w:t>
      </w:r>
    </w:p>
    <w:p>
      <w:pPr>
        <w:pStyle w:val="Normal"/>
        <w:numPr>
          <w:ilvl w:val="1"/>
          <w:numId w:val="4"/>
        </w:numPr>
        <w:ind w:left="1260" w:hanging="540"/>
        <w:rPr>
          <w:rFonts w:ascii="Arial" w:hAnsi="Arial" w:cs="Arial"/>
          <w:b/>
          <w:b/>
        </w:rPr>
      </w:pPr>
      <w:r>
        <w:rPr>
          <w:rFonts w:cs="Arial" w:ascii="Arial" w:hAnsi="Arial"/>
        </w:rPr>
        <w:t xml:space="preserve">Need to check building loading for the office and maintenance building crane loads.  </w:t>
      </w:r>
      <w:r>
        <w:rPr>
          <w:rFonts w:cs="Arial" w:ascii="Arial" w:hAnsi="Arial"/>
          <w:b/>
        </w:rPr>
        <w:t>Structural eng at site checked and found the building design questionable, as Sidor indicate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Received Coinserma plan for the remaining work and we will review and determine if there is any reason to continue with them.  They have given plan to finish a portion will see if they follow through.</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 excavation for de min water tank, GSU, 7FA liquid fuel module, and compressor bldg next week.</w:t>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next week for R&amp;R, questioned if this will stop work.  Apparently will have no significant impact other than reduction of crew.</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 not received at this writing.  They are reviewing the drawings against quote and preparing a list of activities to use for planning.</w:t>
      </w:r>
    </w:p>
    <w:p>
      <w:pPr>
        <w:pStyle w:val="Normal"/>
        <w:numPr>
          <w:ilvl w:val="1"/>
          <w:numId w:val="4"/>
        </w:numPr>
        <w:rPr>
          <w:rFonts w:ascii="Arial" w:hAnsi="Arial" w:cs="Arial"/>
        </w:rPr>
      </w:pPr>
      <w:r>
        <w:rPr>
          <w:rFonts w:cs="Arial" w:ascii="Arial" w:hAnsi="Arial"/>
        </w:rPr>
        <w:t>Cable schedule for hi and med voltage cables completed.  Moved list of cables to A.</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e will advise when we require cement; Sidor must provide proper and adequate material. </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open after testing complete to complete installation of 208v to 480 temp power for Gen heaters and lighting CL of 7EA.  Prepaing punch list for completed works.</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440" w:hanging="720"/>
        <w:rPr>
          <w:rFonts w:ascii="Arial" w:hAnsi="Arial" w:cs="Arial"/>
          <w:u w:val="single"/>
        </w:rPr>
      </w:pPr>
      <w:r>
        <w:rPr>
          <w:rFonts w:cs="Arial" w:ascii="Arial" w:hAnsi="Arial"/>
        </w:rPr>
        <w:t xml:space="preserve">Crane installation and acceleration of set up schedule between turbine and generator lifts for the 7FA.  Crane delay for dismantling and moving.  This will have an impact on schedule unless it starts tomorrow.  Met with </w:t>
        <w:br/>
        <w:t>Sidor and discussed setting Generator, if we complete back fill Saturday, they plan to lift 24 Sept.</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r>
        <w:rPr>
          <w:rFonts w:cs="Arial" w:ascii="Arial" w:hAnsi="Arial"/>
          <w:b/>
          <w:bCs/>
        </w:rPr>
        <w:t>Photo 1: 7FA crane backfill, goes to top of small protection concrete pad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Photo 2: 7EA fdn bushing ongoing</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MH3 West duct bank pour</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bCs/>
        </w:rPr>
        <w:t>Photo 4: 7EA turbine fixators damag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10:00Z</dcterms:created>
  <dc:creator>User</dc:creator>
  <dc:description/>
  <cp:keywords/>
  <dc:language>en-US</dc:language>
  <cp:lastModifiedBy>cfranklin</cp:lastModifiedBy>
  <cp:lastPrinted>2010-08-20T08:35:00Z</cp:lastPrinted>
  <dcterms:modified xsi:type="dcterms:W3CDTF">2010-09-17T21:57:00Z</dcterms:modified>
  <cp:revision>3</cp:revision>
  <dc:subject/>
  <dc:title/>
</cp:coreProperties>
</file>